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/>
      </w:pPr>
      <w:r>
        <w:rPr/>
        <w:t xml:space="preserve">Додаток 2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5580" w:right="-93" w:hanging="0"/>
        <w:rPr>
          <w:sz w:val="28"/>
          <w:szCs w:val="20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2</w:t>
      </w:r>
      <w:r>
        <w:rPr>
          <w:sz w:val="28"/>
          <w:lang w:val="uk-UA"/>
        </w:rPr>
        <w:t xml:space="preserve"> квітня 2011 року №</w:t>
      </w:r>
      <w:r>
        <w:rPr>
          <w:sz w:val="28"/>
        </w:rPr>
        <w:t xml:space="preserve"> 176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ерівників структурних підрозділів районної державної адміністрації,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sz w:val="28"/>
          <w:lang w:val="uk-UA"/>
        </w:rPr>
        <w:t xml:space="preserve">установ району </w:t>
      </w:r>
      <w:r>
        <w:rPr>
          <w:bCs/>
          <w:sz w:val="28"/>
          <w:lang w:val="uk-UA"/>
        </w:rPr>
        <w:t>за 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.С. – начальник відділу освіт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юк К.В. – 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убнів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.В. – 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врилюк М.І. - головний спеціаліст з питань мобілізаційн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річа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.М. – 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им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чай Л.Є. – 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оря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.Г. – 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сноста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.І. – 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ас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 Г.С. – 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уд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.І. – 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ьотн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толярчук Л.М. – 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кит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 О.А. – начальник архівного відділ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ва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.І. – 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’яти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юк Н.О. – начальник відділу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Рогожан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оляр О.А. – 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елец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евчук О.А. – державний реєстратор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тенжар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ігун О.А. – начальник відділу у справах сім'ї, молоді та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мелів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харчук М.Б. - 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булт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рабовський О.Є. – 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тя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.А. – начальник відділу будівництва та архіте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тилузька мі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.І. – начальник відділу з питань надзвичайних ситуацій райдержадміністрації</w:t>
            </w:r>
          </w:p>
        </w:tc>
      </w:tr>
    </w:tbl>
    <w:p>
      <w:pPr>
        <w:pStyle w:val="Heading9"/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к апарату  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райдержадміністрації                                                                                  С.Романю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33:00Z</dcterms:created>
  <dc:creator>Myroslav</dc:creator>
  <dc:description/>
  <cp:keywords/>
  <dc:language>en-US</dc:language>
  <cp:lastModifiedBy>Myroslav</cp:lastModifiedBy>
  <dcterms:modified xsi:type="dcterms:W3CDTF">2011-04-19T05:33:00Z</dcterms:modified>
  <cp:revision>2</cp:revision>
  <dc:subject/>
  <dc:title/>
</cp:coreProperties>
</file>