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5  берез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6 від 11.02.2004 р.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Станкевич Фіонії Авксентіївні, с. Овад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Федчук Олені Пилипівні, с. Рогожани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Кумецькій Тетяні Кузьмівні, с. Хобултов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Хомюк Вірі Юхимівні, с. Хобултов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Мороз Галині Михайлівні, с. Галинівк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Москалюку Анатолію Миколайовичу, с. Горичів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орольчук Людмилі Едмундівні, с. Володимирівна</w:t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Москаленку Михайлу Михайловичу, с. Федорівка</w:t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Невідомській Степаниді Кіндратівні, с. Фалемичі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Кліцуку Анатолію Оліфіровичу, с. Лудин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Рибацькій Тетяні Лук’янівні, с. Овадне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Завірусі Тетяні Володимирівні, с. Ізов</w:t>
        <w:tab/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5:00Z</dcterms:created>
  <dc:creator>Admin</dc:creator>
  <dc:description/>
  <dc:language>en-US</dc:language>
  <cp:lastModifiedBy>Машбюро</cp:lastModifiedBy>
  <dcterms:modified xsi:type="dcterms:W3CDTF">2004-03-24T06:53:00Z</dcterms:modified>
  <cp:revision>3</cp:revision>
  <dc:subject/>
  <dc:title> </dc:title>
</cp:coreProperties>
</file>