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26</w:t>
      </w:r>
      <w:r>
        <w:rPr>
          <w:sz w:val="28"/>
        </w:rPr>
        <w:t xml:space="preserve"> березня 2019 року № </w:t>
      </w:r>
      <w:r>
        <w:rPr>
          <w:sz w:val="28"/>
          <w:lang w:val="en-US"/>
        </w:rPr>
        <w:t>5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lineRule="atLeast" w:line="0" w:before="0" w:after="0"/>
        <w:jc w:val="center"/>
        <w:rPr/>
      </w:pPr>
      <w:r>
        <w:rPr>
          <w:b w:val="false"/>
          <w:sz w:val="28"/>
          <w:szCs w:val="28"/>
        </w:rPr>
        <w:t>ПОСАДОВИЙ СКЛА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tLeast" w:line="0"/>
        <w:ind w:right="-71" w:hanging="0"/>
        <w:jc w:val="center"/>
        <w:rPr/>
      </w:pPr>
      <w:r>
        <w:rPr>
          <w:color w:val="000000"/>
          <w:sz w:val="28"/>
          <w:szCs w:val="28"/>
        </w:rPr>
        <w:t xml:space="preserve">державної надзвичайної протиепізоотичної </w:t>
      </w: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spacing w:lineRule="atLeast" w:line="0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ий заступник голови райдержадміністрації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Заступники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Володимир-Волинського  районного управління ГУ Держпродспоживслужби в області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управління агропромислового  управління агропромислового розвитку райдержадміністрації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</w:rPr>
        <w:t>начальник Володимир-Волинської районної державної лікарні ветеринарної медицини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 xml:space="preserve">начальник пункту державного ветеринарно-санітарного контролю та нагляду на Державному кордоні і транспорті «Устилуг» 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sz w:val="28"/>
        </w:rPr>
        <w:t>головний лікар комунального підприємства Володимир-Волинського центру первинної медичної допомог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ректор Володимир-Волинської міжрайонної державної лабораторії ветмедицини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відділу з питань цивільного захисту та мобілізаційної роботи райдержадміністрації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начальник управління фінансів райдержадміністрації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державний екологічний інспектор з охорони природного середовища Волинської області;</w:t>
      </w:r>
    </w:p>
    <w:p>
      <w:pPr>
        <w:pStyle w:val="Normal"/>
        <w:spacing w:lineRule="atLeast" w:line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начальник управління соціального захисту населення райдержадміністрації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П “Володимир-Волинське лісомисливське господарство”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олодимир-Волинського відділу поліції ГУ НП  у Волинській обла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58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Myroslav</dc:creator>
  <dc:description/>
  <cp:keywords/>
  <dc:language>en-US</dc:language>
  <cp:lastModifiedBy>Mirek</cp:lastModifiedBy>
  <cp:lastPrinted>2019-03-26T15:07:00Z</cp:lastPrinted>
  <dcterms:modified xsi:type="dcterms:W3CDTF">2019-03-28T08:23:00Z</dcterms:modified>
  <cp:revision>10</cp:revision>
  <dc:subject/>
  <dc:title>                                                                               ЗАТВЕРДЖУЮ </dc:title>
</cp:coreProperties>
</file>