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ВОЛОДИМИРСЬКА РАЙОННА ДЕРЖАВНА АДМІНІСТРАЦІ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ВОЛИНСЬКОЇ ОБЛАСТІ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СЬКА РАЙОННА ВІЙСЬКОВА АДМІНІСТРАЦІ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28"/>
          <w:szCs w:val="28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6 вересня 2025 року                   Володимир                                              № 134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Про внесення змін до структури районної державної адміністрації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5, 6, 39, Закону України “Про місцеві державні адміністрації”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постанов Кабінету Міністрів України від 12 березня 2005 року № 179 “Про упорядкування структури апарату центральних органів виконавчої влади, їх територіальних підрозділів та місцевих державних адміністрацій” (зі змінами), від 18 квітня 2012 року № 606 “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” (зі змінами), у зв’язку із службовою необхідністю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ЛІКВІДУВАТИ посаду головного спеціаліста сектору з питань оборонної роботи, цивільного захисту та взаємодії з правоохоронними органами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ВЕСТИ посаду старшого інспектора сектору з питань оборонної роботи, цивільного захисту та взаємодії з правоохоронними органами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ЗАТВЕРДИТИ структуру сектору з питань оборонної роботи, цивільного захисту та взаємодії з правоохоронними органами райдержадміністрації у склад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відувач сектор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арший інспекто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ВНЕСТИ зміни у розпорядження голови райдержадміністрації від 14 січня 2021 року № 01 “</w:t>
      </w:r>
      <w:r>
        <w:rPr>
          <w:sz w:val="28"/>
          <w:szCs w:val="28"/>
          <w:shd w:fill="FFFFFF" w:val="clear"/>
          <w:lang w:val="uk-UA"/>
        </w:rPr>
        <w:t>Про встановлення граничної чисельності та затвердження структури апарату та структурних підрозділів районної державної адміністрації</w:t>
      </w:r>
      <w:r>
        <w:rPr>
          <w:sz w:val="28"/>
          <w:szCs w:val="28"/>
          <w:lang w:val="uk-UA"/>
        </w:rPr>
        <w:t>” (зі змінами), а саме підрозділ “Сектор з питань оборонної роботи, цивільного захисту та взаємодії з правоохоронними органами” розділу “</w:t>
      </w:r>
      <w:r>
        <w:rPr>
          <w:sz w:val="28"/>
          <w:lang w:val="uk-UA"/>
        </w:rPr>
        <w:t>ІІ. Окремі с</w:t>
      </w:r>
      <w:r>
        <w:rPr>
          <w:sz w:val="28"/>
          <w:szCs w:val="28"/>
          <w:lang w:val="uk-UA"/>
        </w:rPr>
        <w:t>труктурні підрозділи райдержадміністрації” додатку 2 “Гранична чисельність керівництва районної державної адміністрації, працівників апарату та окремих структурних підрозділів райдержадміністрації” ВИКЛАСТИ у новій редакції, що додається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Відділу фінансово-господарського забезпечення апарату райдержадміністрації ВНЕСТИ зміни у штатний розпис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 Контроль за виконанням розпорядження залишаю за собою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uppressAutoHyphens w:val="false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чальник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Юрій ЛОБА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хріменко Роман 24 467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144">
    <w:name w:val="Знак Знак144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6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8">
    <w:name w:val="Вміст таблиці"/>
    <w:basedOn w:val="Normal"/>
    <w:qFormat/>
    <w:pPr>
      <w:suppressLineNumbers/>
    </w:pPr>
    <w:rPr/>
  </w:style>
  <w:style w:type="paragraph" w:styleId="Style9">
    <w:name w:val="Заголовок таблиці"/>
    <w:basedOn w:val="Style8"/>
    <w:qFormat/>
    <w:pPr>
      <w:suppressLineNumbers/>
      <w:jc w:val="center"/>
    </w:pPr>
    <w:rPr>
      <w:b/>
      <w:bCs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Style12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53:00Z</dcterms:created>
  <dc:creator>орг в</dc:creator>
  <dc:description/>
  <cp:keywords/>
  <dc:language>en-US</dc:language>
  <cp:lastModifiedBy>Admin</cp:lastModifiedBy>
  <cp:lastPrinted>2025-07-31T12:42:00Z</cp:lastPrinted>
  <dcterms:modified xsi:type="dcterms:W3CDTF">2025-10-14T13:01:00Z</dcterms:modified>
  <cp:revision>144</cp:revision>
  <dc:subject/>
  <dc:title> </dc:title>
</cp:coreProperties>
</file>